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008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128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6877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28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6350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440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754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818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710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165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1426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535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512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7446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788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