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245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253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200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277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280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061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243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742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249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617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650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345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903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