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5975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7215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1141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959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981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1364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0203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515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3335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3842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370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471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6727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1449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8928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111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6024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