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217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067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981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715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343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081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882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874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521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825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516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901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999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816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949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