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1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564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074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5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5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65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220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308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78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66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34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35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