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044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009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243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241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699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71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324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211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733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984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31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85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05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182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50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009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5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