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951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193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988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003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514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888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436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125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124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44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78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975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155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020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741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