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462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392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725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240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287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868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321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233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715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652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836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985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921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