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95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6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482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965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69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83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149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768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92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03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43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3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647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06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859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271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98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