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12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512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13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45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98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679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41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60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51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350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84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689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73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59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58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