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86139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38829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