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233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296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777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835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032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864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470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851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958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237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950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700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489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