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081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090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16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649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952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781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85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652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951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571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827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476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396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60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263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830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243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