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1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24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18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9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71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86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03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06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59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98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8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61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0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6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42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