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006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5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09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715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55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230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261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045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22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7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6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04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00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