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214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785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53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135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224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195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587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479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295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470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852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744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316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686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196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933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436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