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199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045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991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589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017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701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560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380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810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682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305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964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182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628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883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