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888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423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0155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882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702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60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619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085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5776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6973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492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966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9627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