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362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230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922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868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132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503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26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62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944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14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655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76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67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663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668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005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218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