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447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26978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02046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8206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7449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655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7797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9509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386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73425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6973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72856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8458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2045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95929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