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648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1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432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676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321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45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157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227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151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02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8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53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963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