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798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592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974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638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381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438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209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529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987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29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91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031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642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023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266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689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012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