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1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819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93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57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85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496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240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493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777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30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001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149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022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771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783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