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7485685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7214934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