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923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335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676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071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463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315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380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884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743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17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699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508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250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