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624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24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496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762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158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832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01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918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866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840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276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386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70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462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48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249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47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