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145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75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59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247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802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877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248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36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909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998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151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744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874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013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328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