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99862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35887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48228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13412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93784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06637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56618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72956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39147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06683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06068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66515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11670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