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19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383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873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730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862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868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907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975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722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803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253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514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900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973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78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083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684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