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082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457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91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694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77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768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31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66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59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861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0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258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07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3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19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