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78882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74140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75894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58759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27946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0502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04282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07587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03234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74168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94385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30217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53385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