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65407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90788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30367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68557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24707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78564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45975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74046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90835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75093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31208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42303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48994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5470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75597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53681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94947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