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7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68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626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65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41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582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17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8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196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18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66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53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3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05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