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2135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04260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50270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42979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39932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4122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81543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40879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5316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63127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51347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1740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30253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