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33989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6373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37760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646915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0396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546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30703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4382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6279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278018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49971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64752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08869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585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58413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78925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30625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