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60428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73169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95909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6359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40816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0588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63301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554111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44463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39699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7879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2398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45129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0410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23783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