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5464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67959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3888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81144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97007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63759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79797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97981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06387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5789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444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623999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0193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