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92319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681796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4454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68606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99352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778178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85358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00617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3366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67703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35737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98535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38295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63308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0783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594110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09582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