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6213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32010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9853976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5085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7184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954460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15959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59960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4387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19795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57807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08895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453254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70328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000302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