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54833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7969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46143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35715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17018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99501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93350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97487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1445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67660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32237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03252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26071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