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34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866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1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838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483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21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319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84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473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460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92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04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734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86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555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05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