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685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04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859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748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81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910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13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153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79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44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125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971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15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799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951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