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5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70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961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43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25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73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645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59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680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83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9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418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