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353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512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7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12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34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58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21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82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90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56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83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32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085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208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73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72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270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