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0853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95252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22313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1267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23868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44079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81648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93745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98325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61763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9381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66039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4983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44837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78325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