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3635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5051563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5209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23260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7504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7400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417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265124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92353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92935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2381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592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84464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