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9234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4517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28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6675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479407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6580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96872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38408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9774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9429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86929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7230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882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87447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38317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586159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1446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