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14698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06395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61798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92829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12989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42398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945106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89867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123645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14696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11592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734010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50949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95051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25849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