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93305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60725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