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5771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73805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606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1496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3692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6783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12033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41592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82701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797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3641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2443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40699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